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55300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301123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30264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48573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79578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14516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49543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69765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210451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29039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17508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69537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08111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75470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031879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64519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08905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34745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51893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05487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96872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47359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34563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174055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66181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418548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